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Shakedown Street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</w:rPr>
        <w:t>Jerry Garcia &amp; Robert Hunter, 1978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ro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m</w:t>
        <w:tab/>
        <w:t>Dm</w:t>
        <w:tab/>
        <w:t>Dm</w:t>
        <w:tab/>
        <w:t>Dm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  <w:tab/>
        <w:tab/>
        <w:tab/>
        <w:t>1/7/1</w:t>
        <w:tab/>
        <w:t>1/7/1</w:t>
        <w:tab/>
        <w:t>1/7/1</w:t>
        <w:tab/>
        <w:t>1/7/1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  <w:tab/>
        <w:tab/>
        <w:tab/>
        <w:t>1/7/1</w:t>
        <w:tab/>
        <w:t>1/7/1</w:t>
        <w:tab/>
        <w:t>1/7/1</w:t>
        <w:tab/>
        <w:t>1/7/1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F/C7</w:t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  <w:tab/>
        <w:tab/>
        <w:tab/>
        <w:t>4</w:t>
        <w:tab/>
        <w:t>3/7</w:t>
        <w:tab/>
        <w:t>1/7/1</w:t>
        <w:tab/>
        <w:t>1/7/1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F/C7</w:t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  <w:tab/>
        <w:tab/>
        <w:tab/>
        <w:t>4</w:t>
        <w:tab/>
        <w:t>3/7</w:t>
        <w:tab/>
        <w:t>1/7/1</w:t>
        <w:tab/>
        <w:t>1/7/1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FM7</w:t>
        <w:tab/>
        <w:t>FM7</w:t>
        <w:tab/>
        <w:t>Em7</w:t>
        <w:tab/>
        <w:t>Em7</w:t>
        <w:tab/>
        <w:tab/>
        <w:tab/>
        <w:tab/>
        <w:tab/>
        <w:t>3</w:t>
        <w:tab/>
        <w:t>3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FM7</w:t>
        <w:tab/>
        <w:t>FM7</w:t>
        <w:tab/>
        <w:t>Em7</w:t>
        <w:tab/>
        <w:t>Em7</w:t>
        <w:tab/>
        <w:tab/>
        <w:tab/>
        <w:tab/>
        <w:tab/>
        <w:t>3</w:t>
        <w:tab/>
        <w:t>3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m7</w:t>
        <w:tab/>
        <w:t>Dm7</w:t>
        <w:tab/>
        <w:t>G</w:t>
        <w:tab/>
        <w:t>G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</w:t>
      </w:r>
      <w:r>
        <w:rPr>
          <w:rFonts w:cs="Arial" w:ascii="Comic Sans MS" w:hAnsi="Comic Sans MS"/>
          <w:vertAlign w:val="superscript"/>
        </w:rPr>
        <w:t>7sus4</w:t>
      </w:r>
      <w:r>
        <w:rPr>
          <w:rFonts w:cs="Arial" w:ascii="Comic Sans MS" w:hAnsi="Comic Sans MS"/>
        </w:rPr>
        <w:tab/>
        <w:t>C7</w:t>
        <w:tab/>
        <w:t>C</w:t>
      </w:r>
      <w:r>
        <w:rPr>
          <w:rFonts w:cs="Arial" w:ascii="Comic Sans MS" w:hAnsi="Comic Sans MS"/>
          <w:vertAlign w:val="superscript"/>
        </w:rPr>
        <w:t>7sus4</w:t>
      </w:r>
      <w:r>
        <w:rPr>
          <w:rFonts w:cs="Arial" w:ascii="Comic Sans MS" w:hAnsi="Comic Sans MS"/>
        </w:rPr>
        <w:tab/>
        <w:t>C7</w:t>
        <w:tab/>
        <w:tab/>
        <w:tab/>
        <w:tab/>
        <w:tab/>
        <w:t>2</w:t>
        <w:tab/>
        <w:t>2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</w:t>
      </w:r>
      <w:r>
        <w:rPr>
          <w:rFonts w:cs="Arial" w:ascii="Comic Sans MS" w:hAnsi="Comic Sans MS"/>
          <w:vertAlign w:val="superscript"/>
        </w:rPr>
        <w:t>7sus4</w:t>
      </w:r>
      <w:r>
        <w:rPr>
          <w:rFonts w:cs="Arial" w:ascii="Comic Sans MS" w:hAnsi="Comic Sans MS"/>
        </w:rPr>
        <w:tab/>
        <w:t>C7</w:t>
        <w:tab/>
        <w:t>C</w:t>
      </w:r>
      <w:r>
        <w:rPr>
          <w:rFonts w:cs="Arial" w:ascii="Comic Sans MS" w:hAnsi="Comic Sans MS"/>
          <w:vertAlign w:val="superscript"/>
        </w:rPr>
        <w:t>7sus4</w:t>
      </w:r>
      <w:r>
        <w:rPr>
          <w:rFonts w:cs="Arial" w:ascii="Comic Sans MS" w:hAnsi="Comic Sans MS"/>
        </w:rPr>
        <w:tab/>
        <w:t>C7</w:t>
        <w:tab/>
        <w:tab/>
        <w:tab/>
        <w:tab/>
        <w:tab/>
        <w:t>2</w:t>
        <w:tab/>
        <w:t>2</w:t>
        <w:tab/>
        <w:t>2</w:t>
        <w:tab/>
        <w:t>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  <w:tab/>
        <w:tab/>
        <w:tab/>
        <w:t>1/7/1</w:t>
        <w:tab/>
        <w:t>1/7/1</w:t>
        <w:tab/>
        <w:t>1/7/1</w:t>
        <w:tab/>
        <w:t>1/7/1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Dm/C/D</w:t>
      </w:r>
      <w:r>
        <w:rPr>
          <w:rFonts w:cs="Arial" w:ascii="Comic Sans MS" w:hAnsi="Comic Sans MS"/>
        </w:rPr>
        <w:tab/>
        <w:tab/>
        <w:tab/>
        <w:tab/>
        <w:t>1/7/1</w:t>
        <w:tab/>
        <w:t>1/7/1</w:t>
        <w:tab/>
        <w:t>1/7/1</w:t>
        <w:tab/>
        <w:t>1/7/1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</w:rPr>
        <w:t>You tell me this town ain't got no heart.  Well, well, well, you can never t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unny side of the street is dark.  Well, well, well, you can never tell.</w:t>
      </w:r>
    </w:p>
    <w:p>
      <w:pPr>
        <w:pStyle w:val="Normal"/>
        <w:rPr/>
      </w:pPr>
      <w:r>
        <w:rPr>
          <w:rFonts w:cs="Arial" w:ascii="Arial" w:hAnsi="Arial"/>
        </w:rPr>
        <w:t>Maybe that's cause it's midnight, And the dark of the moon besides.</w:t>
      </w:r>
    </w:p>
    <w:p>
      <w:pPr>
        <w:pStyle w:val="Normal"/>
        <w:rPr/>
      </w:pPr>
      <w:r>
        <w:rPr>
          <w:rFonts w:cs="Arial" w:ascii="Arial" w:hAnsi="Arial"/>
        </w:rPr>
        <w:t>Maybe the dark is from your eyes.  (maybe the dark is from your eyes)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Maybe the dark is from your eyes.  (maybe the dark is from your eyes).</w:t>
      </w:r>
    </w:p>
    <w:p>
      <w:pPr>
        <w:pStyle w:val="Normal"/>
        <w:rPr/>
      </w:pPr>
      <w:r>
        <w:rPr>
          <w:rFonts w:cs="Arial" w:ascii="Arial" w:hAnsi="Arial"/>
        </w:rPr>
        <w:t>Maybe the dark is from your eyes.  (maybe the dark is from your eyes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You know you got such dark ey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Nothin' shakin' on Shakedown Street, used to be the heart of tow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on't tell me this town ain't got no heart.  You just gotta poke arou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think you've seen this town clear through.  Well, well, well, you can never t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hin' here that could int'rest you.  Well, well, well, you can never t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's not because you missed out, On the things that we had to start.</w:t>
      </w:r>
    </w:p>
    <w:p>
      <w:pPr>
        <w:pStyle w:val="Normal"/>
        <w:rPr/>
      </w:pPr>
      <w:r>
        <w:rPr>
          <w:rFonts w:cs="Arial" w:ascii="Arial" w:hAnsi="Arial"/>
        </w:rPr>
        <w:t>Maybe you had too much too fast.  (maybe you had too much too fast)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Maybe you had too much too fast.  (maybe you had too much too fast).</w:t>
      </w:r>
    </w:p>
    <w:p>
      <w:pPr>
        <w:pStyle w:val="Normal"/>
        <w:rPr/>
      </w:pPr>
      <w:r>
        <w:rPr>
          <w:rFonts w:cs="Arial" w:ascii="Arial" w:hAnsi="Arial"/>
        </w:rPr>
        <w:t>Maybe you had too much too fast.  (maybe you had too much too fast)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r just overplayed your p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ce I'm passin' your way today, Well, well, well, you can never t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just stopped by 'cause I want to say:  Well, well, well, you can never tell.</w:t>
      </w:r>
    </w:p>
    <w:p>
      <w:pPr>
        <w:pStyle w:val="Normal"/>
        <w:rPr/>
      </w:pPr>
      <w:r>
        <w:rPr>
          <w:rFonts w:cs="Arial" w:ascii="Arial" w:hAnsi="Arial"/>
        </w:rPr>
        <w:t>I recall your darkness, when it cracked like a thunder clou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't tell me this town ain't got no heart.  (Don't tell me this town ain't got no heart)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Don't tell me this town ain't got no heart.  (Don't tell me this town ain't got no hear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't tell me this town ain't got no heart.  (Don't tell me this town ain't got no hear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hen I can hear it beat out lou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8/23/24, 10/31/24, 8/27/2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-------------------------|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-------------------------|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-------------------------|------------0-2-----0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---3-2-0------3-3-2-2-0--|--0-2-3---3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---------3-0-------------|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-------------------------|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hord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9      0323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sz w:val="20"/>
          <w:szCs w:val="20"/>
        </w:rPr>
        <w:t>FM7     58755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m7     77978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m7     55756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7sus4  810810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7      81089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sz w:val="20"/>
          <w:szCs w:val="20"/>
        </w:rPr>
        <w:t xml:space="preserve">C9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0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|   |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|   |   X   |   |   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|   X   X  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|   |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sz w:val="20"/>
          <w:szCs w:val="20"/>
        </w:rPr>
        <w:t xml:space="preserve">Fmaj7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5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X   |   |   X   X  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|   |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X   |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X   |   |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Em7 (7)  Dm7 (5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X   X   |   X   |  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|   |   X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|   |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X   |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 xml:space="preserve">C7sus4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8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X   |   X   |   X  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|   |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X   |   X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|   |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sz w:val="20"/>
          <w:szCs w:val="20"/>
        </w:rPr>
        <w:t>C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8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X   |   X   |   X  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|   X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X   |   |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   |   |   |   |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|---|---|---|---|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21:07:00Z</dcterms:created>
  <dc:creator>David Horrigan</dc:creator>
  <dc:description/>
  <cp:keywords/>
  <dc:language>en-US</dc:language>
  <cp:lastModifiedBy>David Horrigan</cp:lastModifiedBy>
  <cp:lastPrinted>2021-05-01T01:53:00Z</cp:lastPrinted>
  <dcterms:modified xsi:type="dcterms:W3CDTF">2025-08-28T04:26:00Z</dcterms:modified>
  <cp:revision>20</cp:revision>
  <dc:subject/>
  <dc:title>3/8/03</dc:title>
</cp:coreProperties>
</file>